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писание, фото и звуки  РМИФ ЕС - 2 - 5  -  УДС с програмируемым авторитмом эксклюзивно предоставленны </w:t>
      </w:r>
      <w:r>
        <w:rPr>
          <w:rFonts w:eastAsia="Times New Roman" w:cs="Times New Roman"/>
        </w:rPr>
        <w:t>mr.Teknisk (http://emi.andrews.lv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Loop’s програмировались с помощью встроенного секвенсе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 всех loop’s звучит один  РМИФ ЕС - 2 - 5   в реальном времен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