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вуки Лель УДС эксклюзивно предоставленны Дмитрием Постоваловым (</w:t>
      </w:r>
      <w:r>
        <w:rPr>
          <w:lang w:val="en-US"/>
        </w:rPr>
        <w:t>Arrival projec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4:19:00Z</dcterms:created>
  <dc:creator>Дмитрий Постовалов</dc:creator>
  <dc:description/>
  <dc:language>en-US</dc:language>
  <cp:lastModifiedBy>Дмитрий Постовалов</cp:lastModifiedBy>
  <dcterms:modified xsi:type="dcterms:W3CDTF">2002-03-23T14:21:00Z</dcterms:modified>
  <cp:revision>1</cp:revision>
  <dc:subject/>
  <dc:title>Звуки Лель УДС эксклюзивно предоставленны Дмитрием Постоваловым (Arrival project)</dc:title>
</cp:coreProperties>
</file>