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бозначение бло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Номер элемент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Ёмкость, мкф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  <w:t>1-С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МБ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  <w:t>1-С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МБ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МБ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7+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3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1+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7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МБ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3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1+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1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7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МБ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Arial" w:ascii="Arial" w:hAnsi="Arial"/>
                <w:sz w:val="24"/>
                <w:lang w:val="en-US"/>
              </w:rPr>
              <w:t>К73-17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8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1+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6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Arial" w:ascii="Arial" w:hAnsi="Arial"/>
                <w:sz w:val="24"/>
              </w:rPr>
              <w:t xml:space="preserve">К73-15А </w:t>
            </w:r>
            <w:r>
              <w:rPr>
                <w:rFonts w:cs="Arial" w:ascii="Arial" w:hAnsi="Arial"/>
                <w:sz w:val="24"/>
                <w:lang w:val="en-US"/>
              </w:rPr>
              <w:t>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1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6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Arial" w:ascii="Arial" w:hAnsi="Arial"/>
                <w:sz w:val="24"/>
              </w:rPr>
              <w:t xml:space="preserve">К73-15А </w:t>
            </w:r>
            <w:r>
              <w:rPr>
                <w:rFonts w:cs="Arial" w:ascii="Arial" w:hAnsi="Arial"/>
                <w:sz w:val="24"/>
                <w:lang w:val="en-US"/>
              </w:rPr>
              <w:t>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1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8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7 0,090+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1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5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1+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1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5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1+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6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Arial" w:ascii="Arial" w:hAnsi="Arial"/>
                <w:sz w:val="24"/>
              </w:rPr>
              <w:t xml:space="preserve">К73-15А </w:t>
            </w:r>
            <w:r>
              <w:rPr>
                <w:rFonts w:cs="Arial" w:ascii="Arial" w:hAnsi="Arial"/>
                <w:sz w:val="24"/>
                <w:lang w:val="en-US"/>
              </w:rPr>
              <w:t>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2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6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Arial" w:ascii="Arial" w:hAnsi="Arial"/>
                <w:sz w:val="24"/>
              </w:rPr>
              <w:t xml:space="preserve">К73-15А </w:t>
            </w:r>
            <w:r>
              <w:rPr>
                <w:rFonts w:cs="Arial" w:ascii="Arial" w:hAnsi="Arial"/>
                <w:sz w:val="24"/>
                <w:lang w:val="en-US"/>
              </w:rPr>
              <w:t>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С2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4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С2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3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Arial" w:ascii="Arial" w:hAnsi="Arial"/>
                <w:sz w:val="24"/>
              </w:rPr>
              <w:t xml:space="preserve">К73-15А </w:t>
            </w:r>
            <w:r>
              <w:rPr>
                <w:rFonts w:cs="Arial" w:ascii="Arial" w:hAnsi="Arial"/>
                <w:sz w:val="24"/>
                <w:lang w:val="en-US"/>
              </w:rPr>
              <w:t>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  <w:t>С2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МБ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  <w:t>С2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МБ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Arial" w:ascii="Arial" w:hAnsi="Arial"/>
                <w:sz w:val="24"/>
                <w:lang w:val="en-US"/>
              </w:rPr>
              <w:t>С2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50-6*</w:t>
            </w:r>
          </w:p>
        </w:tc>
      </w:tr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-С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-С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4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4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4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4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4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1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22-5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8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8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3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8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3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3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3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2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С2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7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9 2200+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С2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7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9 2200+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С2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С2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С2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*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бозначение бло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Номер элемент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Ёмкость, мкф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  <w:t>2-С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МБ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  <w:t>2-С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Arial" w:ascii="Arial" w:hAnsi="Arial"/>
                <w:sz w:val="24"/>
                <w:lang w:val="en-US"/>
              </w:rPr>
              <w:t>0,06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МБ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7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?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7+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6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МБ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7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?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7+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1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6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6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47?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9+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56?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1+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56?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1+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1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6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1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6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1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4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1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3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4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2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4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С2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С2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  <w:t>С2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6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  <w:t>С2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МБ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С2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*</w:t>
            </w:r>
          </w:p>
        </w:tc>
      </w:tr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-С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4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-С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3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6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4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6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4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9+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1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6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1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6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1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4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1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3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3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4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1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4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2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4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9+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  <w:t>С2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8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  <w:t>С2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8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С2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4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С2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3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С2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*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бозначение бло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Номер элемент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Ёмкость, мкф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  <w:t>4-С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3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  <w:t>4-С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3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6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33?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7+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3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3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6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22?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7+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3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1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3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4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4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22?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7+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22?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7+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1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4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1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3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1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1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Arial" w:ascii="Arial" w:hAnsi="Arial"/>
                <w:sz w:val="24"/>
                <w:lang w:val="en-US"/>
              </w:rPr>
              <w:t>0,03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2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С2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С2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  <w:t>С2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3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  <w:t>С2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3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С2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*</w:t>
            </w:r>
          </w:p>
        </w:tc>
      </w:tr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  <w:t>5-С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22?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  <w:t>5-С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18?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6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6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3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3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6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6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3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1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3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4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4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1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4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1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1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22-5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1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8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С1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8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1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3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15А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С2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800?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9+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С2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3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С2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3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М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  <w:t>С2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1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22-5*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  <w:t>С2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18?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73-9+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  <w:t>С2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*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0:10:00Z</dcterms:created>
  <dc:creator>1</dc:creator>
  <dc:description/>
  <dc:language>en-US</dc:language>
  <cp:lastModifiedBy>1</cp:lastModifiedBy>
  <dcterms:modified xsi:type="dcterms:W3CDTF">2009-11-21T18:05:00Z</dcterms:modified>
  <cp:revision>33</cp:revision>
  <dc:subject/>
  <dc:title>Обозначение блока</dc:title>
</cp:coreProperties>
</file>